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AIRY ENGINEERING AND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aw the flow chart for different constituents of milk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bookmarkStart w:id="0" w:name="_GoBack"/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End w:id="0"/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classification of milk based on fat cont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role of enzymes used in dairy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contaminants present in the milk and sources of contami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process of HTST pasteurization and explain the functions of important parts of the pasteuriz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process of homogenization of milk with a neat diagram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effect of homogenization on milk and list out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manufacturing milk powder using drum dry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quality characteristics of milk pow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ze the bottle filling methods and describe inline filling and rotary filling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the various steps involved in Cheddar cheese prepar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process flowchart for double toned milk prepa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the key unit operations of various aspects of dairy processing industry and give an account of their energy u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the manufacturing process for different fermented dairy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337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ef337e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44158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ef337e"/>
    <w:pPr>
      <w:jc w:val="center"/>
    </w:pPr>
    <w:rPr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c44158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36</Words>
  <Characters>1346</Characters>
  <CharactersWithSpaces>157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36:00Z</dcterms:created>
  <dc:creator>User</dc:creator>
  <dc:description/>
  <dc:language>en-US</dc:language>
  <cp:lastModifiedBy>Admin</cp:lastModifiedBy>
  <cp:lastPrinted>2018-03-12T10:42:00Z</cp:lastPrinted>
  <dcterms:modified xsi:type="dcterms:W3CDTF">2018-05-11T10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